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7489858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9786794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0164134"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